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2024481591"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975331415"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322769752"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403865632"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1909734175"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705445247"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635043136"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868213661"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